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сентября 2021 года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Калиткина О. В. – председатель Совета Школьненского сельского поселения. Председатель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Ильичева Л.В.– заместитель председателя Совета Школьненского сельского поселения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еброва М.А..–  депутат Совета Школьненского сельского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 Колос К.С.– ведущий специалист общего отдел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Погиба О.А.-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Романенко Л.Н.- депутат Совет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внесения изменений в Правила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О.В.Калиткину –председателя Совета: В соответствии с решениями Совета Школьненского сельского поселения Белореченского района от 23 сентября 2021 года № 10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бнародовании проекта о внесении изменений в  Правила благоустройства территории Школьненского сельского поселения  Белореченского района Краснодарского края», нам надлежит организовать работу оргкомитета по проведению публичных слушаний». 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ть перечень конкретных вопросов, выносимых на обсуждение по теме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смотрение проекта решения о  внесении изменений в Правила благоустройства территории Школьненского сельского поселения Белореченского района Краснодарского края»»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А.Реброва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В.Калиткина - Об определении конкретных вопросов, выносимых на обсуждение по теме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смотрение проекта решения о  внесении изменений в Правила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оекта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рассмотрение проекта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ект внесения изменений в  Правила благоустройства территории Школьненского сельского поселения Белореченского района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Калиткина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25 октября 2021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25 октября 2021 года в 14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Калиткин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Ребр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Н.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А.Погиб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еманов С.Ф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о. начальника управления архитектуры и градостроительства администрации МО Белорече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.А.Ребр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А.Погиб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еманов С.Ф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о. начальника управления архитектуры и градостроительства администрации МО Белореченский рай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Ккалиткину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.В.Калиткина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.В.Калиткина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 октября 2019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13 ноября 2019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 сентября 2021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«Рассмотрение проекта Правил благоустройства территории Школьненского сельского поселения Белореченского района Краснодарского края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25 октябр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3 сентября 2021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Школьненское сельское поселение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В.Калит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Калит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Калит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.11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Калит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>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е сельское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3 сентября 2021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Школьне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Пользователь Windows</cp:lastModifiedBy>
  <cp:lastPrinted>2021-11-30T14:34:00Z</cp:lastPrinted>
  <dcterms:modified xsi:type="dcterms:W3CDTF">2021-11-30T11:44:00Z</dcterms:modified>
  <cp:revision>75</cp:revision>
  <dc:subject/>
  <dc:title/>
</cp:coreProperties>
</file>